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967916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768426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89882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